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_________________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работы координационного совета по организации оздоровления, отдыха и     занятости детей и молодежи в 2013 год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"/>
        <w:gridCol w:w="87"/>
        <w:gridCol w:w="4812"/>
        <w:gridCol w:w="1635"/>
        <w:gridCol w:w="2296"/>
      </w:tblGrid>
      <w:tr>
        <w:trPr>
          <w:trHeight w:val="810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з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>
          <w:trHeight w:val="103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опросы, рассматриваемые на заседаниях  районного координационного совета по организации оздоровления и отдыха детей и молодежи</w:t>
            </w:r>
          </w:p>
        </w:tc>
      </w:tr>
      <w:tr>
        <w:trPr>
          <w:trHeight w:val="1245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подготовки к летней оздоровительной кампании 2013 год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по организации оздоровления и отдыха детей и молодежи,  Милица О.В. – начальник районного отдела образования, Макарова Т.Н.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.о. начальника районного отдела культуры, Прадед Н.В. – директор ГКУ «ЦЗН  Мглинского района»  (по согласованию)</w:t>
            </w:r>
          </w:p>
        </w:tc>
      </w:tr>
      <w:tr>
        <w:trPr>
          <w:trHeight w:val="2182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организации работы лагерей с дневным пребыванием и детских площадок по месту жи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а О.В. – начальник районного отдела образов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лухина Л.А.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ава администрации г.Мглина                                                                  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05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тогах оздоровления и отдыха детей и молодежи в летний период 2013 год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по организации оздоровления и отдыха детей и молодежи, Милица О.В. – начальник районного отдела образования, Макарова Т.Н.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.о. начальника районного отдела культуры, Прадед Н.В. – директор ГКУ «ЦЗН  Мглинского района»  (по согласованию)</w:t>
            </w:r>
          </w:p>
        </w:tc>
      </w:tr>
      <w:tr>
        <w:trPr>
          <w:trHeight w:val="8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Организационное обеспечение летней оздоровительной кампан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организацию оздоровления, отдыха и занятости детей и молоде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лица О.В. – начальник районного отдела образования, заместитель председателя координационного 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дед Н.В. – директор ГКУ «ЦЗН  Мглинского района» 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дислокации лагерей с дневным пребыванием и детских площадо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лица О.В. - начальник районного отдела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и организация работы районной комиссии по приему готовности лагерей с дневным пребыванием и детских площадок к летнему оздоровительному периоду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ионный  совет по организации оздоровления и отдыха детей и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7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лагерей с дневным пребыванием, детских площадок по месту жительства, экскурсий, однодневных походов, палаточных лагерей. Обеспечение организованной доставки детей к местам отдыха, оздоровления и занятости детей.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лица О.В. - начальник районного отдела образовани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втягин А.В. - начальник ОГИБДД МО МВД России «Унечский» (по согласованию)</w:t>
            </w:r>
          </w:p>
        </w:tc>
      </w:tr>
      <w:tr>
        <w:trPr>
          <w:trHeight w:val="1260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медицинских осмотров детей и подростков в период летнего отдыха и оздоровления детей и подростков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шенков А.А. – главный врач ГБУЗ «Мглинская ЦРБ» (по согласованию)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общественного порядка и безопасности пребывания детей в местах дислокации лагерей и детских площадок, осуществление мер по предупреждению детского дорожно-транспортного травматизма и создание условий для безопасного нахождения детей на улицах в период канику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раничев А.В. – заместитель начальника Отд. П. «Мглинское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втягин А.В. - начальник ОГИБДД МО МВД России «Унечский» (по согласованию)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физкультурно-оздоровительных мероприятий с детьми и подростками в период летних каникул по отдельному план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август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лица О.В. - начальник районного отдела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адусева С.И. – ведущий инспектор по вопросам молодежной политики и спорту администрации района </w:t>
            </w:r>
          </w:p>
        </w:tc>
      </w:tr>
      <w:tr>
        <w:trPr>
          <w:trHeight w:val="7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8. </w:t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удоустройство подростков согласно разработанного плана мероприятий, уделив особое внимание организации занятости детей из семей, находящихся в социально-опасном положен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август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дед Н.В. – директор ГКУ «ЦЗН  Мглинского района» 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Кадровое обеспечение летней оздоровительной кампан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с руководителями лагерей (директорами образовательных учреждений) и бухгалтерами районного отдела образования (по отдельной программе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лица О.В. - начальник районного отдела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с заместителями директоров школ по вопросам организации воспитательной и методической работы в  лагерях с дневным пребыванием (по отдельной программе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а О.В. - начальник районного отдела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_________________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/>
        <w:t>координационного совета по организации оздоровления, отдыха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нятости детей и молодежи в 2013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ликова Наталья Васильевна – заместитель главы администрации района,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редседатель координационного совета</w:t>
      </w:r>
    </w:p>
    <w:p>
      <w:pPr>
        <w:pStyle w:val="Normal"/>
        <w:rPr/>
      </w:pPr>
      <w:r>
        <w:rPr/>
        <w:t>Казеко Людмила Ивановна – заместитель главы администрации района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начальник финансового отдела, заместитель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редседателя координационного совета </w:t>
      </w:r>
    </w:p>
    <w:p>
      <w:pPr>
        <w:pStyle w:val="Normal"/>
        <w:rPr/>
      </w:pPr>
      <w:r>
        <w:rPr/>
        <w:t xml:space="preserve">Милица Олег Васильевич – начальник районного отдела образования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заместитель председателя координационного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овета</w:t>
      </w:r>
    </w:p>
    <w:p>
      <w:pPr>
        <w:pStyle w:val="Normal"/>
        <w:rPr/>
      </w:pPr>
      <w:r>
        <w:rPr/>
        <w:t xml:space="preserve">Бадусева С.И. – ведущий инспектор по вопросам молодежной политики и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порту администрации района, секретарь координационного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координационного совета:</w:t>
      </w:r>
    </w:p>
    <w:p>
      <w:pPr>
        <w:pStyle w:val="Normal"/>
        <w:rPr/>
      </w:pPr>
      <w:r>
        <w:rPr/>
        <w:t xml:space="preserve">Перлухина Людмила Александровна – глава администрации г.Мглина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  <w:t xml:space="preserve">Тужикова Лариса Васильевна – директор ГБУ  КЦСОН Мглинского района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  <w:t xml:space="preserve">Прадед Надежда Васильевна – директор ГКУ  «ЦЗН Мглинского района»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  <w:t xml:space="preserve">Макарова Татьяна Николаевна – и.о. начальника районного отдела культуры </w:t>
      </w:r>
    </w:p>
    <w:p>
      <w:pPr>
        <w:pStyle w:val="Normal"/>
        <w:rPr/>
      </w:pPr>
      <w:r>
        <w:rPr/>
        <w:t xml:space="preserve">Тараничев Андрей Владимирович – заместитель начальника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Отд.П. «Мглинское» (по согласованию) </w:t>
      </w:r>
    </w:p>
    <w:p>
      <w:pPr>
        <w:pStyle w:val="Normal"/>
        <w:rPr/>
      </w:pPr>
      <w:r>
        <w:rPr/>
        <w:t xml:space="preserve">Чушенков Александр Алексеевич – главный врач ГБУЗ «Мглинская  ЦРБ»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  <w:t xml:space="preserve">Москалькова Елена Васильевна – ведущий специалист по опеке и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попечительству  администрации района   </w:t>
      </w:r>
    </w:p>
    <w:p>
      <w:pPr>
        <w:pStyle w:val="Normal"/>
        <w:rPr/>
      </w:pPr>
      <w:r>
        <w:rPr/>
        <w:t>Кудинова Наталья Викторовна – главный инспектор по ценам и потребитель-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кому рынку администрации района </w:t>
      </w:r>
    </w:p>
    <w:p>
      <w:pPr>
        <w:pStyle w:val="Normal"/>
        <w:rPr/>
      </w:pPr>
      <w:r>
        <w:rPr/>
        <w:t xml:space="preserve">Кондрат Марина Юрьевна – ответственный секретарь комиссии по делам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есовершеннолетних и защите их пра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ри администрации района     </w:t>
      </w:r>
    </w:p>
    <w:p>
      <w:pPr>
        <w:pStyle w:val="Normal"/>
        <w:rPr/>
      </w:pPr>
      <w:r>
        <w:rPr/>
        <w:t>Бабакова Оксана Юрьевна – методист районного отдела образования</w:t>
      </w:r>
    </w:p>
    <w:p>
      <w:pPr>
        <w:pStyle w:val="Normal"/>
        <w:rPr/>
      </w:pPr>
      <w:r>
        <w:rPr/>
        <w:t>Генина Валентина Александровна – директор Мглинского Центра ПМ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38:00Z</dcterms:created>
  <dc:creator>Бадусева</dc:creator>
  <dc:description/>
  <cp:keywords/>
  <dc:language>en-US</dc:language>
  <cp:lastModifiedBy>Бадусева</cp:lastModifiedBy>
  <cp:lastPrinted>2013-04-10T09:43:00Z</cp:lastPrinted>
  <dcterms:modified xsi:type="dcterms:W3CDTF">2013-04-16T06:38:00Z</dcterms:modified>
  <cp:revision>2</cp:revision>
  <dc:subject/>
  <dc:title>                                                                                                          Приложение 1</dc:title>
</cp:coreProperties>
</file>